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униципальный округ Можги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2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  <w:gridCol w:w="52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22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22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муниципального долга по состоянию на 1 января 2022 года         40 9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3 года         40 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7-01-25T08:42:00Z</cp:lastPrinted>
  <dcterms:modified xsi:type="dcterms:W3CDTF">2023-02-08T10:24:00Z</dcterms:modified>
  <cp:revision>38</cp:revision>
  <dc:subject/>
  <dc:title>Статья 1</dc:title>
</cp:coreProperties>
</file>